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ritical Study of Daniel Stoljar, </w:t>
      </w:r>
    </w:p>
    <w:p>
      <w:pPr>
        <w:pStyle w:val="Normal"/>
        <w:jc w:val="center"/>
        <w:rPr/>
      </w:pPr>
      <w:r>
        <w:rPr>
          <w:i/>
        </w:rPr>
        <w:t>Ignorance and Imagination: the epistemic origin of the problem of consciousness</w:t>
      </w:r>
      <w:r>
        <w:rPr/>
        <w:t>.</w:t>
      </w:r>
    </w:p>
    <w:p>
      <w:pPr>
        <w:pStyle w:val="Normal"/>
        <w:jc w:val="center"/>
        <w:rPr/>
      </w:pPr>
      <w:r>
        <w:rPr/>
        <w:t>Oxford University Press, 2006.</w:t>
      </w:r>
    </w:p>
    <w:p>
      <w:pPr>
        <w:pStyle w:val="Normal"/>
        <w:jc w:val="center"/>
        <w:rPr/>
      </w:pPr>
      <w:r>
        <w:rPr/>
        <w:t>Brie Gertler</w:t>
      </w:r>
    </w:p>
    <w:p>
      <w:pPr>
        <w:pStyle w:val="Normal"/>
        <w:ind w:left="720" w:right="720" w:hanging="0"/>
        <w:rPr/>
      </w:pPr>
      <w:r>
        <w:rPr/>
      </w:r>
    </w:p>
    <w:p>
      <w:pPr>
        <w:pStyle w:val="Normal"/>
        <w:ind w:left="720" w:right="720" w:hanging="0"/>
        <w:rPr/>
      </w:pPr>
      <w:r>
        <w:rPr/>
        <w:t xml:space="preserve">The plain man thinks that material objects must certainly exist, since they are evident to the senses. Whatever else may be doubted, it is certain that anything you can bump into must be real; this is the plain man's metaphysic. This is all very well, but the physicist comes along and shows that you never bump into anything: even when you run your hand along a stone wall, you do not really touch it. When you think you touch a thing, there are certain electrons and protons, forming part of your body, which are attracted and repelled by certain electrons and protons in the thing you think you are touching, but there is no actual contact. … The electrons and protons themselves, however, are only crude first approximations, a way of collecting into a bundle either trains of waves or the statistical probabilities of various different kinds of events. Thus matter has become altogether too ghostly to be used as an adequate stick with which to beat the mind. </w:t>
        <w:tab/>
        <w:tab/>
        <w:t>—Bertrand Russell, “What is the Soul?” 1935</w:t>
      </w:r>
    </w:p>
    <w:p>
      <w:pPr>
        <w:pStyle w:val="Heading1"/>
        <w:ind w:firstLine="432"/>
        <w:rPr>
          <w:b w:val="false"/>
          <w:b w:val="false"/>
          <w:u w:val="none"/>
        </w:rPr>
      </w:pPr>
      <w:r>
        <w:rPr>
          <w:b w:val="false"/>
          <w:u w:val="none"/>
        </w:rPr>
        <w:t xml:space="preserve">Much remains to be discovered about matter, mind, and the relationship between them. That is agreed on all sides. But the precise nature of our ignorance is up for debate. Is it conceptual or merely empirical? Is it permanent or curable? At the center of these debates is, of course, the question of materialism. If we were no longer ignorant, what is it that we would know about the relation between mind and matter? </w:t>
      </w:r>
    </w:p>
    <w:p>
      <w:pPr>
        <w:pStyle w:val="Normal"/>
        <w:ind w:firstLine="432"/>
        <w:rPr/>
      </w:pPr>
      <w:r>
        <w:rPr/>
        <w:t>Positions on this question use the fact of our current ignorance in various ways. In the piece quoted above, Russell used it to argue for neutral monism. And many current debates between materialists and dualists involve the charge that one or the other side has failed to appreciate the extent of our ignorance. The materialist alleges that dualists display epistemic hubris in believing that simple conceivability tests conducted from the armchair reveal insights into the basic nature of reality. And the dualist contends that the materialist epistemically overreaches in claiming that physical science can in principle explain all of reality without recourse to basic mental properties.</w:t>
      </w:r>
      <w:r>
        <w:rPr>
          <w:rStyle w:val="FootnoteCharacters"/>
          <w:rStyle w:val="FootnoteAnchor"/>
        </w:rPr>
        <w:footnoteReference w:id="2"/>
      </w:r>
      <w:r>
        <w:rPr/>
        <w:t xml:space="preserve"> </w:t>
      </w:r>
    </w:p>
    <w:p>
      <w:pPr>
        <w:pStyle w:val="Normal"/>
        <w:ind w:firstLine="432"/>
        <w:rPr/>
      </w:pPr>
      <w:r>
        <w:rPr/>
        <w:t>Daniel Stoljar locates our ignorance elsewhere. He rejects dualism, but defends the use of conceivability arguments. On his view, the appeal of dualism stems from our ignorance about the physical, an ignorance that taints our use of conceivability tests. Stoljar’s central purpose in the book is to show that it is this type of ignorance, and not some other factor, that is principally responsible for the appeal of dualism. While he is concerned to oppose dualism, the bulk of his arguments target materialists’ competing diagnoses of dualism’s allure.</w:t>
      </w:r>
    </w:p>
    <w:p>
      <w:pPr>
        <w:pStyle w:val="Normal"/>
        <w:ind w:firstLine="432"/>
        <w:rPr/>
      </w:pPr>
      <w:r>
        <w:rPr/>
        <w:t>In this study, I will sketch Stoljar’s case against these rival accounts of how dualist arguments fail. But most of my critical remarks will concern his arguments against dualism.  My reason for this is twofold. First, I am largely persuaded by Stoljar’s case against the leading alternative diagnoses of dualism’s appeal. Second, I think the sort of ignorance that Stoljar rightly attributes to us may threaten materialism at least as much as it threatens dualism. Much of this study is devoted to substantiating that claim.</w:t>
      </w:r>
    </w:p>
    <w:p>
      <w:pPr>
        <w:pStyle w:val="Normal"/>
        <w:ind w:firstLine="432"/>
        <w:rPr/>
      </w:pPr>
      <w:r>
        <w:rPr/>
        <w:t>Before turning to my critical discussion, however, I want to express how much I admire this book. Stoljar provides an elegant analysis of the issues at the core of the controversy over materialism, mapping out the range of current positions and their roots, costs, and benefits with extraordinary perspicuity. The book contains numerous valuable discussions of a range of topics related to the central problem. One example is its insightful, diagrammatic account of the sorts of error to which we are prone in performing conceivability tests. Yet Stoljar also mounts a powerful defense of conceivability arguments against a variety of objections.</w:t>
      </w:r>
    </w:p>
    <w:p>
      <w:pPr>
        <w:pStyle w:val="Normal"/>
        <w:ind w:firstLine="432"/>
        <w:rPr/>
      </w:pPr>
      <w:r>
        <w:rPr/>
        <w:t>Stoljar manages to keep his prose exceptionally lucid and economical without shuttling important details to footnotes; in fact, there is not a single footnote or endnote in the entire book. (An enviable feat, and one that I find myself unable to pull off even in this short essay.) Finally, the book has the underrated virtue of modesty. Stoljar appreciates the attractions of the positions he rejects, and does not purport to refute them conclusively; he simply argues that, on balance, his own view is more reasonable than its rivals. This approach is refreshing, and especially fitting for one who accords particular significance to our ignorance.</w:t>
      </w:r>
    </w:p>
    <w:p>
      <w:pPr>
        <w:pStyle w:val="Normal"/>
        <w:ind w:firstLine="432"/>
        <w:rPr/>
      </w:pPr>
      <w:r>
        <w:rPr/>
        <w:t>In the next section I describe Stoljar’s position. Section 2 outlines his arguments against competing materialist diagnoses of dualism’s appeal. Section 3 takes up his claim that the epistemic gap between superficial appearances and the underlying structure of reality bolsters materialism. As I see it, the sorts of ignorance Stoljar cites here may, in fact, favor the dualist. Section 4 sketches an alternative way of mapping the territory in the debate over materialism. This alternative reveals limitations of the standard, ‘supervenience’ formulation of materialism central to Stoljar’s argument.</w:t>
      </w:r>
    </w:p>
    <w:p>
      <w:pPr>
        <w:pStyle w:val="Normal"/>
        <w:rPr/>
      </w:pPr>
      <w:r>
        <w:rPr/>
      </w:r>
    </w:p>
    <w:p>
      <w:pPr>
        <w:pStyle w:val="Heading1"/>
        <w:rPr>
          <w:u w:val="none"/>
        </w:rPr>
      </w:pPr>
      <w:r>
        <w:rPr>
          <w:u w:val="none"/>
        </w:rPr>
        <w:t>1.  The ‘Epistemic View’</w:t>
      </w:r>
    </w:p>
    <w:p>
      <w:pPr>
        <w:pStyle w:val="Normal"/>
        <w:ind w:firstLine="432"/>
        <w:rPr/>
      </w:pPr>
      <w:r>
        <w:rPr/>
        <w:t>Stoljar formulates the problem at the heart of the debate over materialism in a fresh and illuminating way. This problem, which he dubs ‘the logical problem of experience’, is closely related to the traditional mind-body problem, but differs from that problem in two respects. First, it concerns only the relation between the experiential and the nonexperiential, rather than the relation between the mental and the nonmental. Second, it is neutral as to whether nonexperiential truths deserve the label ‘physical’. The focus on the experiential captures the core of the current disputes in this area, for most disputants acknowledge that accounting for the phenomenal character of sensations is the greatest obstacle to materialism. And by avoiding use of the concept ‘physical’, Stoljar sidesteps familiar difficulties with explicating this concept, usefully directing our attention to the question whether phenomenality is a fundamental feature of reality.</w:t>
      </w:r>
    </w:p>
    <w:p>
      <w:pPr>
        <w:pStyle w:val="Normal"/>
        <w:ind w:firstLine="432"/>
        <w:rPr/>
      </w:pPr>
      <w:r>
        <w:rPr/>
        <w:t>The logical problem of experience derives from the fact that the following three theses, each plausible on its own, together form an inconsistent triad.</w:t>
      </w:r>
    </w:p>
    <w:p>
      <w:pPr>
        <w:pStyle w:val="Normal"/>
        <w:tabs>
          <w:tab w:val="clear" w:pos="720"/>
          <w:tab w:val="left" w:pos="1080" w:leader="none"/>
        </w:tabs>
        <w:ind w:left="1080" w:right="720" w:hanging="540"/>
        <w:rPr/>
      </w:pPr>
      <w:r>
        <w:rPr>
          <w:b/>
        </w:rPr>
        <w:t>T1.</w:t>
      </w:r>
      <w:r>
        <w:rPr/>
        <w:t xml:space="preserve"> </w:t>
        <w:tab/>
        <w:t xml:space="preserve">There are experiential truths. </w:t>
      </w:r>
    </w:p>
    <w:p>
      <w:pPr>
        <w:pStyle w:val="Normal"/>
        <w:tabs>
          <w:tab w:val="clear" w:pos="720"/>
          <w:tab w:val="left" w:pos="1080" w:leader="none"/>
        </w:tabs>
        <w:ind w:left="1080" w:right="720" w:hanging="540"/>
        <w:rPr/>
      </w:pPr>
      <w:r>
        <w:rPr>
          <w:b/>
        </w:rPr>
        <w:t>T2.</w:t>
      </w:r>
      <w:r>
        <w:rPr/>
        <w:t xml:space="preserve"> </w:t>
        <w:tab/>
        <w:t xml:space="preserve">If there are experiential truths, every experiential truth is entailed by some nonexperiential truth. </w:t>
      </w:r>
    </w:p>
    <w:p>
      <w:pPr>
        <w:pStyle w:val="TextBodyIndent"/>
        <w:tabs>
          <w:tab w:val="clear" w:pos="720"/>
          <w:tab w:val="left" w:pos="1080" w:leader="none"/>
        </w:tabs>
        <w:ind w:left="1080" w:right="720" w:hanging="540"/>
        <w:rPr/>
      </w:pPr>
      <w:r>
        <w:rPr>
          <w:b/>
        </w:rPr>
        <w:t>T3.</w:t>
      </w:r>
      <w:r>
        <w:rPr/>
        <w:t xml:space="preserve"> </w:t>
        <w:tab/>
        <w:t>If there are experiential truths, not every experiential truth is entailed by some nonexperiential truth.  (26)</w:t>
      </w:r>
    </w:p>
    <w:p>
      <w:pPr>
        <w:pStyle w:val="Normal"/>
        <w:ind w:firstLine="432"/>
        <w:rPr/>
      </w:pPr>
      <w:r>
        <w:rPr/>
        <w:t>The thesis most often rejected is T3, which is usually thought incompatible with materialism.</w:t>
      </w:r>
      <w:r>
        <w:rPr>
          <w:rStyle w:val="FootnoteCharacters"/>
          <w:rStyle w:val="FootnoteAnchor"/>
        </w:rPr>
        <w:footnoteReference w:id="3"/>
      </w:r>
      <w:r>
        <w:rPr/>
        <w:t xml:space="preserve"> In general, eliminativists about the phenomenal reject T1, while dualists reject T2. Stoljar labels the rejection of T2 ‘primitivism’, reflecting the fact that the real issue here concerns whether experiential properties are part of the basic ontological structure of reality, or </w:t>
      </w:r>
      <w:r>
        <w:rPr>
          <w:i/>
        </w:rPr>
        <w:t>primitive</w:t>
      </w:r>
      <w:r>
        <w:rPr/>
        <w:t>. This way of carving the territory is widely accepted, and forms the framework for Stoljar’s discussion. Although I will adopt it for most of this essay, in the final section I will question whether those who accept that experiential truths are ontologically basic must reject T2.</w:t>
      </w:r>
    </w:p>
    <w:p>
      <w:pPr>
        <w:pStyle w:val="Normal"/>
        <w:ind w:firstLine="432"/>
        <w:rPr/>
      </w:pPr>
      <w:r>
        <w:rPr/>
        <w:t>Stoljar stands with the majority in rejecting T3. The chief aim of this book is to establish Stoljar’s own ‘Epistemic View’, which combines the acceptance of T1 and T2 with a particular diagnosis of the failure of arguments for T3. (Arguments for T3 include Descartes’ disembodiment argument, Kripke’s conceivability argument, Jackson’s knowledge argument, and Chalmers’ zombie argument.) According to the Epistemic View, the appeal of arguments for T3 derives from our ignorance of some truths about the nonexperiential. Stoljar makes no prediction about whether we will someday overcome this ignorance, and thus stops short of endorsing McGinn’s (1989) pessimism about our epistemic prospects.</w:t>
      </w:r>
    </w:p>
    <w:p>
      <w:pPr>
        <w:pStyle w:val="Normal"/>
        <w:ind w:firstLine="432"/>
        <w:rPr/>
      </w:pPr>
      <w:r>
        <w:rPr/>
        <w:t>Stoljar makes his case by arguing that the Epistemic View is superior to the three other responses to the problem: eliminativism, primitivism, and alternative ways of explaining why arguments for T3 fail. Particularly notable in this third class are versions of the phenomenal concept strategy, which attribute the pull of dualist arguments to our failure to understand how phenomenal concepts operate; and modal skepticism, the view that these arguments go wrong in using conceivability as a guide to possibility. Both of these positions see the problem of experience as primarily conceptual. By opposing such positions, Stoljar contests the use of “broadly conceptual machinery to answer the metaphysical problems of mind and the problem of experience in particular.” (233)</w:t>
      </w:r>
    </w:p>
    <w:p>
      <w:pPr>
        <w:pStyle w:val="Normal"/>
        <w:ind w:firstLine="432"/>
        <w:rPr/>
      </w:pPr>
      <w:r>
        <w:rPr/>
        <w:t xml:space="preserve">Let us examine more closely how the Epistemic View contrasts with its competitors. Stoljar defines the Epistemic View as the conjunction of the following two claims. </w:t>
      </w:r>
    </w:p>
    <w:p>
      <w:pPr>
        <w:pStyle w:val="Normal"/>
        <w:numPr>
          <w:ilvl w:val="0"/>
          <w:numId w:val="3"/>
        </w:numPr>
        <w:tabs>
          <w:tab w:val="clear" w:pos="720"/>
          <w:tab w:val="left" w:pos="1170" w:leader="none"/>
        </w:tabs>
        <w:ind w:left="1170" w:hanging="450"/>
        <w:rPr/>
      </w:pPr>
      <w:r>
        <w:rPr/>
        <w:t>“</w:t>
      </w:r>
      <w:r>
        <w:rPr/>
        <w:t xml:space="preserve">[W]e are ignorant of a type of experience-relevant nonexperiential truth”. (67) </w:t>
        <w:tab/>
        <w:t xml:space="preserve">— This is the </w:t>
      </w:r>
      <w:r>
        <w:rPr>
          <w:i/>
        </w:rPr>
        <w:t>ignorance hypothesis</w:t>
      </w:r>
      <w:r>
        <w:rPr/>
        <w:t>.</w:t>
      </w:r>
    </w:p>
    <w:p>
      <w:pPr>
        <w:pStyle w:val="Normal"/>
        <w:numPr>
          <w:ilvl w:val="0"/>
          <w:numId w:val="3"/>
        </w:numPr>
        <w:tabs>
          <w:tab w:val="clear" w:pos="720"/>
          <w:tab w:val="left" w:pos="1170" w:leader="none"/>
        </w:tabs>
        <w:ind w:left="1170" w:hanging="450"/>
        <w:rPr/>
      </w:pPr>
      <w:r>
        <w:rPr/>
        <w:t>“</w:t>
      </w:r>
      <w:r>
        <w:rPr/>
        <w:t xml:space="preserve">If the ignorance hypothesis is true, the problem of experience is solved”.  (67) </w:t>
      </w:r>
    </w:p>
    <w:p>
      <w:pPr>
        <w:pStyle w:val="Normal"/>
        <w:rPr/>
      </w:pPr>
      <w:r>
        <w:rPr/>
        <w:t xml:space="preserve">In statement (A), the ignorance hypothesis, Stoljar uses ‘relevant’ as a term of art: one truth is </w:t>
      </w:r>
      <w:r>
        <w:rPr>
          <w:i/>
        </w:rPr>
        <w:t>relevant</w:t>
      </w:r>
      <w:r>
        <w:rPr/>
        <w:t xml:space="preserve"> to another if the former entails—or is part of a larger set of truths that together entail—the latter. Moreover, what an ‘experience-relevant’ truth entails (or contributes to entailing) is not just </w:t>
      </w:r>
      <w:r>
        <w:rPr>
          <w:i/>
        </w:rPr>
        <w:t>some</w:t>
      </w:r>
      <w:r>
        <w:rPr/>
        <w:t xml:space="preserve"> experiential truths, but </w:t>
      </w:r>
      <w:r>
        <w:rPr>
          <w:i/>
        </w:rPr>
        <w:t>all</w:t>
      </w:r>
      <w:r>
        <w:rPr/>
        <w:t xml:space="preserve"> experiential truths. For this reason, the ignorance hypothesis is incompatible with primitivism, the view that there are experiential truths that are not entailed by the nonexperiential.</w:t>
      </w:r>
    </w:p>
    <w:p>
      <w:pPr>
        <w:pStyle w:val="Normal"/>
        <w:ind w:firstLine="450"/>
        <w:rPr>
          <w:lang w:eastAsia="en-US"/>
        </w:rPr>
      </w:pPr>
      <w:r>
        <w:rPr/>
        <w:t xml:space="preserve">Adherence to the ignorance hypothesis also sets the Epistemic View apart from eliminativism, since in the absence of experience there are no (non-negative) truths relevant to experience. Few contemporary philosophers are eliminativists, and Stoljar spends comparatively little time discussing eliminativism. I will ignore eliminativism for the remainder of this essay. </w:t>
      </w:r>
    </w:p>
    <w:p>
      <w:pPr>
        <w:pStyle w:val="Normal"/>
        <w:ind w:firstLine="432"/>
        <w:rPr/>
      </w:pPr>
      <w:r>
        <w:rPr/>
        <w:t>What distinguishes Stoljar’s position from other rejections of primitivism is not (A) in itself, for one can accept (A) without adopting the Epistemic View. For instance, the modal skeptic could allow that we’re ignorant of some ‘experience-relevant, nonexperiential truths’, while denying that this ignorance is principally responsible for the logical problem of experience. The Epistemic View is defined by the claim that the problem stems from our ignorance of the nonexperiential, rather than from a misconception of the experiential, a flawed philosophical methodology, or another sort of error. So when (B) is read as an explanatory conditional—which is surely Stoljar’s intention—it excludes alternative solutions to the problem of experience.</w:t>
      </w:r>
    </w:p>
    <w:p>
      <w:pPr>
        <w:pStyle w:val="Normal"/>
        <w:ind w:firstLine="432"/>
        <w:rPr/>
      </w:pPr>
      <w:r>
        <w:rPr/>
        <w:t xml:space="preserve">Here, in brief, is Stoljar’s particular resolution of the problem of experience. We are ignorant of an experience-relevant, nonexperiential truth. This ignorance leads us astray when we conduct the conceivability experiments that form the heart of arguments for primitivism. For instance, it has a distorting effect on our attempts to imagine the situation of Jackson’s character Mary, or to conceive of a zombie in Chalmers’ sense. The intuitive appeal of T3 can be traced to these errors. So we should reject T3 in favor of T1 and T2. </w:t>
      </w:r>
    </w:p>
    <w:p>
      <w:pPr>
        <w:pStyle w:val="Normal"/>
        <w:ind w:firstLine="432"/>
        <w:rPr/>
      </w:pPr>
      <w:r>
        <w:rPr/>
      </w:r>
    </w:p>
    <w:p>
      <w:pPr>
        <w:pStyle w:val="TextBodyIndent"/>
        <w:ind w:left="0" w:hanging="0"/>
        <w:rPr>
          <w:b/>
          <w:b/>
        </w:rPr>
      </w:pPr>
      <w:r>
        <w:rPr>
          <w:b/>
        </w:rPr>
        <w:t>2. The Epistemic View vs. other materialist solutions to the problem of experience</w:t>
      </w:r>
    </w:p>
    <w:p>
      <w:pPr>
        <w:pStyle w:val="Normal"/>
        <w:rPr/>
      </w:pPr>
      <w:r>
        <w:rPr/>
        <w:t xml:space="preserve">Stoljar’s main goal is to establish (A) and (B). Statement (A), the ignorance hypothesis, can usefully be broken down into two claims. </w:t>
      </w:r>
    </w:p>
    <w:p>
      <w:pPr>
        <w:pStyle w:val="Normal"/>
        <w:numPr>
          <w:ilvl w:val="0"/>
          <w:numId w:val="2"/>
        </w:numPr>
        <w:rPr/>
      </w:pPr>
      <w:r>
        <w:rPr/>
        <w:t xml:space="preserve">Ignorance: we are ignorant of some type of nonexperiential truth. </w:t>
      </w:r>
    </w:p>
    <w:p>
      <w:pPr>
        <w:pStyle w:val="Normal"/>
        <w:numPr>
          <w:ilvl w:val="0"/>
          <w:numId w:val="2"/>
        </w:numPr>
        <w:rPr/>
      </w:pPr>
      <w:r>
        <w:rPr/>
        <w:t xml:space="preserve">Anti-primitivism: every experiential truth is entailed by the totality of nonexperiential truths. (To repeat, the ignorance hypothesis is incompatible with primitivism because of its intended scope and the technical sense of ‘relevant’.) </w:t>
      </w:r>
    </w:p>
    <w:p>
      <w:pPr>
        <w:pStyle w:val="Normal"/>
        <w:rPr/>
      </w:pPr>
      <w:r>
        <w:rPr/>
        <w:t>Because this section concerns alternative materialist diagnoses of the problem, I will focus here on his case for (i), and his arguments against alternative solutions to the problem of experience. These arguments provide some support for (B), which says that it is our ignorance of experience-relevant nonexperiential truths, rather than some other factor, that explains and thereby resolves the problem of experience. In the next section I take up his case for claim (ii), anti-primitivism.</w:t>
      </w:r>
    </w:p>
    <w:p>
      <w:pPr>
        <w:pStyle w:val="TextBodyIndent"/>
        <w:ind w:left="0" w:firstLine="540"/>
        <w:rPr/>
      </w:pPr>
      <w:r>
        <w:rPr/>
        <w:t>Stoljar devotes three of the book’s eleven chapters to demonstrating that (i) is plausible. Chapter 5 uses general observations about our epistemic situation to illustrate the scope and nature of our ignorance. For instance, he points out that while we are smarter than some other creatures—e.g., goats—the difference between our grasp of the world and theirs is only a matter of degree. So it is reasonable to suppose that we are as ignorant about some features of the universe as goats are about the politics of Venezuela. He also says that “we are almost completely ignorant about the issue of consciousness”, and “there is no framework for thinking about consciousness”. (96) Given these observations, he suggests, it would be surprising if we did know all of the nonexperiential truths required to resolve the problem of experience.</w:t>
      </w:r>
    </w:p>
    <w:p>
      <w:pPr>
        <w:pStyle w:val="TextBodyIndent"/>
        <w:ind w:left="0" w:firstLine="540"/>
        <w:rPr/>
      </w:pPr>
      <w:r>
        <w:rPr/>
        <w:t>Chapter 6 reflects on limitations in our understanding of matter, focusing on (though not quite endorsing) Russell’s idea that science is silent about the categorical properties of its objects, revealing only dispositional features. I discuss this ‘categorical ignorance hypothesis’ in the next section.</w:t>
      </w:r>
    </w:p>
    <w:p>
      <w:pPr>
        <w:pStyle w:val="TextBodyIndent"/>
        <w:ind w:left="0" w:firstLine="540"/>
        <w:rPr/>
      </w:pPr>
      <w:r>
        <w:rPr/>
        <w:t>Chapter 7 advances claim (i) by citing historical precedents in which ignorance perpetuated mysteries that later yielded to increased knowledge. A representative example is C.D. Broad’s ‘archangel’ thought experiment. Broad imagines an archangel who knows all of the nonchemical facts; he infers from this thought experiment that the archangel could not deduce from these the chemical facts. Broad’s conclusion is that these sets of facts are metaphysically distinct. In this case, Stoljar argues, the culprit is ignorance of chemical-relevant nonchemical truths, namely, those involved in the quantum mechanical theory of chemical bonding. It is plausible that we are in an analogous situation, vis-à-vis the experiential: our ignorance of experience-relevant nonexperiential truths may similarly explain our current inability to imagine deducing experiential facts from the nonexperiential.</w:t>
      </w:r>
    </w:p>
    <w:p>
      <w:pPr>
        <w:pStyle w:val="TextBodyIndent"/>
        <w:ind w:left="0" w:firstLine="540"/>
        <w:rPr/>
      </w:pPr>
      <w:r>
        <w:rPr/>
        <w:t xml:space="preserve">While at times Stoljar describes these three chapters as supporting the ignorance hypothesis, it seems to me that their arguments bear only on (i), the </w:t>
      </w:r>
      <w:r>
        <w:rPr>
          <w:i/>
        </w:rPr>
        <w:t>ignorance</w:t>
      </w:r>
      <w:r>
        <w:rPr/>
        <w:t xml:space="preserve"> strand of that hypothesis, and not on (ii), the anti-primitivist strand. For instance, he anticipates the conclusion of Chapter 7 by saying “[past] modal arguments were a symptom of ignorance; a natural inference is that our own situation is a symptom of ignorance, too.” (8) But to say that our own situation is a symptom of ignorance is not, of course, to say that we are ignorant of some fact incompatible with primitivism, as the ignorance hypothesis requires. </w:t>
      </w:r>
    </w:p>
    <w:p>
      <w:pPr>
        <w:pStyle w:val="TextBodyIndent"/>
        <w:ind w:left="0" w:firstLine="540"/>
        <w:rPr/>
      </w:pPr>
      <w:r>
        <w:rPr/>
        <w:t>Moreover, these chapters are not intended to show that the ignorance hypothesis provides the best anti-primitivist solution to the problem of experience. Stoljar must show that the competing anti-primitivist solutions are less plausible than the Epistemic View.</w:t>
      </w:r>
    </w:p>
    <w:p>
      <w:pPr>
        <w:pStyle w:val="TextBodyIndent"/>
        <w:ind w:left="0" w:firstLine="540"/>
        <w:rPr/>
      </w:pPr>
      <w:r>
        <w:rPr/>
        <w:t>He takes up this task in Chapters 9 and 10, addressing a variety of alternative anti-primitivist solutions and arguing that each is either implausible or reduces to a version of the Epistemic View. There is much of value in these chapters, in part because Stoljar is especially concerned to give primitivist arguments their due. For instance, he uses Kripke’s discussion of the difference between ‘heat’ and ‘pain’ to show that conceivability arguments for primitivism cannot be dismissed by simply</w:t>
      </w:r>
      <w:r>
        <w:rPr>
          <w:i/>
        </w:rPr>
        <w:t xml:space="preserve"> </w:t>
      </w:r>
      <w:r>
        <w:rPr/>
        <w:t xml:space="preserve">noting that some identities are a posteriori; and he defends primitivist conceivability arguments against the analytic functionalist objection that one who truly grasps </w:t>
      </w:r>
      <w:r>
        <w:rPr>
          <w:i/>
        </w:rPr>
        <w:t xml:space="preserve">pain </w:t>
      </w:r>
      <w:r>
        <w:rPr/>
        <w:t xml:space="preserve">will construe it in functional terms, and will therefore be unable to conceive of a zombie (etc.). </w:t>
      </w:r>
    </w:p>
    <w:p>
      <w:pPr>
        <w:pStyle w:val="TextBodyIndent"/>
        <w:ind w:left="0" w:firstLine="540"/>
        <w:rPr/>
      </w:pPr>
      <w:r>
        <w:rPr/>
        <w:t>I will focus on Stoljar’s treatment of the two leading alternative anti-primitivist solutions: the phenomenal concept strategy and modal skepticism.</w:t>
      </w:r>
    </w:p>
    <w:p>
      <w:pPr>
        <w:pStyle w:val="TextBodyIndent"/>
        <w:ind w:left="0" w:firstLine="540"/>
        <w:rPr/>
      </w:pPr>
      <w:r>
        <w:rPr/>
        <w:t xml:space="preserve">Like the Epistemic View, the phenomenal concept strategy is an attempt to explain the appeal of primitivism. Proponents of this strategy argue that primitivism’s appeal derives not from our ignorance of the nonexperiential, but rather from our failure to recognize some special feature of phenomenal concepts. There are several versions of this strategy in the literature: e.g., one version claims that phenomenal concepts are special in that possessing such a concept requires direct acquaintance with a property that falls under it; another claims that phenomenal concepts refer to their objects under a demonstrative mode of presentation. All versions of this strategy allege that there is some disparity between phenomenal and non-phenomenal concepts, and that it is this disparity—rather than any ontological disparity between phenomenal and non-phenomenal </w:t>
      </w:r>
      <w:r>
        <w:rPr>
          <w:i/>
        </w:rPr>
        <w:t>properties</w:t>
      </w:r>
      <w:r>
        <w:rPr/>
        <w:t xml:space="preserve">—that makes conceivability arguments for primitivism so compelling. </w:t>
      </w:r>
    </w:p>
    <w:p>
      <w:pPr>
        <w:pStyle w:val="TextBodyIndent"/>
        <w:ind w:left="0" w:firstLine="450"/>
        <w:rPr/>
      </w:pPr>
      <w:r>
        <w:rPr/>
        <w:t>Stoljar gives particular responses to various specific versions of the phenomenal concept strategy. But he also offers a sweeping indictment of the strategy, by exploiting the success of a well-known argument against behaviorism. This is Putnam’s ‘perfect actor’ argument: we can conceive of a ‘perfect actor’, one whose behavior is indistinguishable from mine but whose experiences differ from my own. Here is Stoljar:</w:t>
      </w:r>
    </w:p>
    <w:p>
      <w:pPr>
        <w:pStyle w:val="TextBodyIndent"/>
        <w:ind w:left="720" w:right="720" w:hanging="0"/>
        <w:rPr/>
      </w:pPr>
      <w:r>
        <w:rPr/>
        <w:t xml:space="preserve">[W]hatever factor </w:t>
      </w:r>
      <w:r>
        <w:rPr>
          <w:i/>
        </w:rPr>
        <w:t>precisely</w:t>
      </w:r>
      <w:r>
        <w:rPr/>
        <w:t xml:space="preserve"> is supposed to set phenomenal concepts apart from theoretical concepts, that factor must likewise set phenomenal concepts apart from </w:t>
      </w:r>
      <w:r>
        <w:rPr>
          <w:i/>
        </w:rPr>
        <w:t>behavioral</w:t>
      </w:r>
      <w:r>
        <w:rPr/>
        <w:t xml:space="preserve"> concepts, for behavioral concepts are a subclass of theoretical concepts. … From this it follows that </w:t>
      </w:r>
      <w:r>
        <w:rPr>
          <w:i/>
        </w:rPr>
        <w:t>any</w:t>
      </w:r>
      <w:r>
        <w:rPr/>
        <w:t xml:space="preserve"> version of the phenomenal concept strategy will have the consequence that the conceivability argument against behaviorism [the ‘perfect actor’ argument] is not a good argument. But as we have seen, it is very implausible that this is so. (194)</w:t>
      </w:r>
    </w:p>
    <w:p>
      <w:pPr>
        <w:pStyle w:val="TextBodyIndent"/>
        <w:ind w:left="0" w:hanging="0"/>
        <w:rPr/>
      </w:pPr>
      <w:r>
        <w:rPr/>
        <w:t>This way of arguing against the phenomenal concept strategy is ingenious and, to my knowledge, entirely original. I suspect that proponents of the phenomenal concept strategy will accept that their view has this consequence, but will claim that the ‘perfect actor’ argument seems to work only because behaviorism is so implausible. They may point out that when we are antecedently convinced that a view is wrong, we tend to endorse objections to the view uncritically. Still, rejecting the ‘perfect actor’ argument is a significant cost of this approach. Stoljar has identified a real obstacle to the phenomenal concept strategy.</w:t>
      </w:r>
    </w:p>
    <w:p>
      <w:pPr>
        <w:pStyle w:val="TextBodyIndent"/>
        <w:ind w:left="0" w:firstLine="446"/>
        <w:rPr/>
      </w:pPr>
      <w:r>
        <w:rPr/>
        <w:t xml:space="preserve">Stoljar uses this same tactic earlier in the book to defend the use of conceivability arguments against the modal skeptic. While the phenomenal concept strategy attributes the (allegedly misleading) results of conceivability tests to the unique way that phenomenal concepts operate, modal skepticism is the blanket denial that conceivability arguments adequately support modal conclusions. So modal skepticism faces a higher bar than the phenomenal concept strategy: it must reject not only conceivability arguments that involve the phenomenal, such as the ‘perfect actor’ argument, but also widely accepted conceivability arguments in other areas. (Stoljar mentions Nozick’s ‘experience machine’ argument against hedonism as another example of a conceivability argument that is difficult to reject.) </w:t>
      </w:r>
    </w:p>
    <w:p>
      <w:pPr>
        <w:pStyle w:val="TextBodyIndent"/>
        <w:ind w:left="0" w:firstLine="446"/>
        <w:rPr/>
      </w:pPr>
      <w:r>
        <w:rPr/>
        <w:t xml:space="preserve">The Epistemic View provides a different explanation of primitivism’s appeal. On that view, conceivability experiments used in arguments for primitivism are corrupted by ignorance of the sort attributed by the ignorance hypothesis. Because we are unaware of some truths about the physical or nonexperiential, we cannot successfully carry out the relevant conceivability experiments (involving Mary, zombies, etc.). </w:t>
      </w:r>
    </w:p>
    <w:p>
      <w:pPr>
        <w:pStyle w:val="TextBodyIndent"/>
        <w:ind w:left="0" w:firstLine="446"/>
        <w:rPr/>
      </w:pPr>
      <w:r>
        <w:rPr/>
        <w:t xml:space="preserve">More specifically, according to the Epistemic View it is likely that in performing these conceivability tests we make one or more of what Stoljar calls ‘the standard mistakes’: we take ourselves to be imagining one state of affairs, when in fact we are imagining another; we imagine a certain state of affairs without its seeming impossible, and falsely conclude that it </w:t>
      </w:r>
      <w:r>
        <w:rPr>
          <w:i/>
        </w:rPr>
        <w:t>is</w:t>
      </w:r>
      <w:r>
        <w:rPr/>
        <w:t xml:space="preserve"> possible; we overlook some defeater for the state of affairs we are imagining; etc. The Epistemic View is neutral as to which sort of error we are making. In fact, it is neutral as to whether our error stems from purely empirical ignorance (e.g., of some defeater), or whether it is partly conceptual (e.g., due to a misunderstanding of the nonexperiential which could be remedied only by transforming our concepts). So while Stoljar contends that conceivability tests </w:t>
      </w:r>
      <w:r>
        <w:rPr>
          <w:i/>
        </w:rPr>
        <w:t>can</w:t>
      </w:r>
      <w:r>
        <w:rPr/>
        <w:t xml:space="preserve"> serve as a guide to possibility, the Epistemic View stresses that such tests may sometimes go wrong, when used by imperfect epistemic agents like us. A local modal fallibilism is all that’s required to defuse the problem of experience, on this view; a general modal skepticism is unnecessary.</w:t>
      </w:r>
    </w:p>
    <w:p>
      <w:pPr>
        <w:pStyle w:val="TextBodyIndent"/>
        <w:ind w:left="0" w:firstLine="446"/>
        <w:rPr/>
      </w:pPr>
      <w:r>
        <w:rPr/>
        <w:t>In countering these competing diagnoses of the problem of experience, Stoljar advances two of his larger goals. First, he promotes his particular brand of epistemic conservatism: the problem of experience does not warrant stark conclusions about the nature of phenomenal concepts, or radical modal skepticism. Instead, we can simply acknowledge that we are probably ignorant about the nonexperiential, and that this ignorance causes conceivability tests to go awry. Second, he exposes and disputes the assumption—which he traces to Wittgenstein—that the problem of experience is primarily a conceptual problem. The resulting position is a real challenge to those who claim that a materialist resolution of the problem of experience will involve reconceiving the phenomenal or abandoning traditional methods of establishing modal claims.</w:t>
      </w:r>
    </w:p>
    <w:p>
      <w:pPr>
        <w:pStyle w:val="Heading2"/>
        <w:rPr/>
      </w:pPr>
      <w:r>
        <w:rPr/>
      </w:r>
    </w:p>
    <w:p>
      <w:pPr>
        <w:pStyle w:val="Heading2"/>
        <w:rPr/>
      </w:pPr>
      <w:r>
        <w:rPr/>
        <w:t>3. The case against primitivism</w:t>
      </w:r>
    </w:p>
    <w:p>
      <w:pPr>
        <w:pStyle w:val="Normal"/>
        <w:rPr/>
      </w:pPr>
      <w:r>
        <w:rPr/>
        <w:t>Stoljar’s plausibility case for the first strand of the ignorance hypothesis does not support the second, anti-primitivist strand. Once again, as Stoljar carves the territory, primitivism says that some experiential truths are not entailed by nonexperiential truths, and hence the solution to the problem of experience is to reject T2. I now turn to Stoljar’s case against primitivism.</w:t>
      </w:r>
    </w:p>
    <w:p>
      <w:pPr>
        <w:pStyle w:val="Normal"/>
        <w:ind w:firstLine="450"/>
        <w:rPr/>
      </w:pPr>
      <w:r>
        <w:rPr/>
        <w:t xml:space="preserve">Stoljar cites two main arguments against primitivism: the </w:t>
      </w:r>
      <w:r>
        <w:rPr>
          <w:i/>
        </w:rPr>
        <w:t>argument from physicalism</w:t>
      </w:r>
      <w:r>
        <w:rPr/>
        <w:t xml:space="preserve"> and the </w:t>
      </w:r>
      <w:r>
        <w:rPr>
          <w:i/>
        </w:rPr>
        <w:t>argument from manifest supervenience</w:t>
      </w:r>
      <w:r>
        <w:rPr/>
        <w:t xml:space="preserve">. </w:t>
      </w:r>
    </w:p>
    <w:p>
      <w:pPr>
        <w:pStyle w:val="Normal"/>
        <w:ind w:firstLine="432"/>
        <w:rPr/>
      </w:pPr>
      <w:r>
        <w:rPr/>
        <w:t>The argument from physicalism combines the physicalist claim that every truth supervenes on physical truths, with the assumption that physical truths are nonexperiential truths. Stoljar notes that this argument may be challenged on the grounds that the concept ‘physical’ is unclear or empty. He mounts a partial defense against that challenge, using the ‘object conception’ of the physical that he has employed in previous work (cf. Stoljar 2001). The idea here is to understand ‘physical’ by reference to paradigm experienceless objects (like stones and trees), and then to define physicalism as the view that whatever explains the nature and operation of those objects will explain the nature and operation of everything—or, at least, that these explanatory principles and theories “provide the supervenience base for whatever it is that explains the whole world.” (30) Stoljar makes little attempt to motivate physicalism, for he thinks that physicalism is “plausible in the light of modern science” (29).</w:t>
      </w:r>
    </w:p>
    <w:p>
      <w:pPr>
        <w:pStyle w:val="Normal"/>
        <w:ind w:firstLine="432"/>
        <w:rPr/>
      </w:pPr>
      <w:r>
        <w:rPr/>
        <w:t xml:space="preserve">The second argument against primitivism is the argument from manifest supervenience. According to this argument, manifest truths—“truths distinctive of the manifest world” of persons, ordinary physical objects, experiences, etc.—supervene on scientific truths. Add to this that experiential truths are manifest while scientific truths are nonexperiential, and the falsity of primitivism follows. </w:t>
      </w:r>
    </w:p>
    <w:p>
      <w:pPr>
        <w:pStyle w:val="Normal"/>
        <w:ind w:firstLine="432"/>
        <w:rPr/>
      </w:pPr>
      <w:r>
        <w:rPr/>
        <w:t>Stoljar’s defense of manifest supervenience is as minimal as his defense of physicalism.</w:t>
      </w:r>
    </w:p>
    <w:p>
      <w:pPr>
        <w:pStyle w:val="Normal"/>
        <w:ind w:left="720" w:right="540" w:hanging="0"/>
        <w:rPr/>
      </w:pPr>
      <w:r>
        <w:rPr/>
        <w:t>Why is the thesis of manifest supervenience plausible? I take it that the reason it is plausible is the very same reason that physicalism is plausible. Manifest supervenience is held to be implicit in the worldview of modern science, and it is rational to believe that worldview, whatever it happens to be, that is implicit in science. The general thought—admittedly rather vague—is that reflection on modern forms of knowledge makes plausible a kind of Platonism, according to which the truth about the world is quite different from how it appears on the surface: the truth of the world is anything but manifest to us in ordinary experience. (32)</w:t>
      </w:r>
    </w:p>
    <w:p>
      <w:pPr>
        <w:pStyle w:val="Normal"/>
        <w:ind w:firstLine="432"/>
        <w:rPr/>
      </w:pPr>
      <w:r>
        <w:rPr/>
        <w:t xml:space="preserve">Clearly, Stoljar does not intend his defense of the arguments from physicalism and manifest supervenience to do much heavy lifting in establishing the Epistemic View. His primary efforts to support the Epistemic View are geared towards establishing the first, </w:t>
      </w:r>
      <w:r>
        <w:rPr>
          <w:i/>
        </w:rPr>
        <w:t>ignorance</w:t>
      </w:r>
      <w:r>
        <w:rPr/>
        <w:t xml:space="preserve"> strand of the ignorance hypothesis: this is the aim of the arguments of Chapters 5-7, which largely assume that primitivism is false. But the second, anti-primitivist strand is crucial for the Epistemic View. Without the second strand, the ignorance hypothesis could not serve the key role Stoljar assigns to it, a role expressed in the following statement.  “</w:t>
      </w:r>
      <w:r>
        <w:rPr>
          <w:i/>
        </w:rPr>
        <w:t>If</w:t>
      </w:r>
      <w:r>
        <w:rPr/>
        <w:t xml:space="preserve"> the ignorance hypothesis is true, it becomes immediately plausible that in advancing CA [conceivability arguments like the zombie argument] or KA [the knowledge argument] we are indeed making one of the standard mistakes or a combination thereof.” (79) The first, ignorance strand of the hypothesis does not have this consequence. The idea that we are ignorant of some significant nonexperiential truths does not imply that our ignorance neutralizes arguments for primitivism. For that conclusion, we need the second, anti-primitivist strand of the ignorance hypothesis.</w:t>
      </w:r>
    </w:p>
    <w:p>
      <w:pPr>
        <w:pStyle w:val="Normal"/>
        <w:ind w:firstLine="432"/>
        <w:rPr/>
      </w:pPr>
      <w:r>
        <w:rPr/>
        <w:t xml:space="preserve">The arguments from physicalism and manifest supervenience are not designed to demonstrate that primitivism is false, but just to shift the burden of proof to the primitivist. Yet it’s not clear that those arguments achieve even this modest goal. Obviously, the progress of science—in explaining the world we observe by reference to the physical or the non-manifest—does not support these arguments on its own. For physicalism and the manifest supervenience thesis concern </w:t>
      </w:r>
      <w:r>
        <w:rPr>
          <w:i/>
        </w:rPr>
        <w:t>necessary</w:t>
      </w:r>
      <w:r>
        <w:rPr/>
        <w:t xml:space="preserve"> supervenience, and hence cannot be established on purely empirical grounds. Stoljar recognizes this point; his claim is that support for physicalism and the manifest supervenience thesis will be generated, not by scientific advances alone, but rather by philosophical reflection on such advances.</w:t>
      </w:r>
    </w:p>
    <w:p>
      <w:pPr>
        <w:pStyle w:val="Normal"/>
        <w:ind w:firstLine="432"/>
        <w:rPr/>
      </w:pPr>
      <w:r>
        <w:rPr/>
        <w:t>Let us consider this notion as it relates to the argument from manifest supervenience. (Stoljar appears to place more weight on this argument than on the argument from physicalism.</w:t>
      </w:r>
      <w:r>
        <w:rPr>
          <w:rStyle w:val="FootnoteCharacters"/>
          <w:rStyle w:val="FootnoteAnchor"/>
        </w:rPr>
        <w:footnoteReference w:id="4"/>
      </w:r>
      <w:r>
        <w:rPr/>
        <w:t xml:space="preserve">) Support for the manifest supervenience thesis stems from reflection on particular scientific advances: some manifest features of the world (such as macroscopic phenomena) have been explained by the non-manifest (e.g., the behavior of microscopic particles, which is in turn explained by the presence and nature of quarks, leptons, etc.). These cases help to establish the manifest supervenience argument only if we may legitimately generalize from such explanations to conclude that </w:t>
      </w:r>
      <w:r>
        <w:rPr>
          <w:i/>
        </w:rPr>
        <w:t>all</w:t>
      </w:r>
      <w:r>
        <w:rPr/>
        <w:t xml:space="preserve"> manifest phenomena can, in principle, be explained by the non-manifest. Is that generalization legitimate? Note that the cases of successful scientific explanation concern phenomena that are nonexperiential (and are manifest to</w:t>
      </w:r>
      <w:r>
        <w:rPr>
          <w:i/>
        </w:rPr>
        <w:t xml:space="preserve"> perception</w:t>
      </w:r>
      <w:r>
        <w:rPr/>
        <w:t>). One need not be a primitivist to recognize a significant difference between these phenomena and phenomena that are experiential (and manifest to</w:t>
      </w:r>
      <w:r>
        <w:rPr>
          <w:i/>
        </w:rPr>
        <w:t xml:space="preserve"> introspection</w:t>
      </w:r>
      <w:r>
        <w:rPr/>
        <w:t xml:space="preserve">). As Stoljar himself notes, the science of consciousness is in its infancy, and has not yielded any clear </w:t>
      </w:r>
      <w:r>
        <w:rPr>
          <w:i/>
        </w:rPr>
        <w:t>explanations</w:t>
      </w:r>
      <w:r>
        <w:rPr/>
        <w:t xml:space="preserve"> of the experiential in non-manifest terms. The disparity between the manifest nonexperiential and the (manifest) experiential casts doubt on whether our success in explaining the former provides reason to believe that the latter could yield to a similar explanation.</w:t>
      </w:r>
    </w:p>
    <w:p>
      <w:pPr>
        <w:pStyle w:val="Normal"/>
        <w:ind w:firstLine="432"/>
        <w:rPr/>
      </w:pPr>
      <w:r>
        <w:rPr/>
        <w:t xml:space="preserve">However, one might argue that this disparity is inconsequential, for the manifest supervenience thesis can be supported on broader grounds. This seems to be what Stoljar has in mind when he refers, in the passage quoted above, to “a kind of Platonism”, a sweeping view that says that the underlying nature of reality diverges from its surface appearance. </w:t>
      </w:r>
    </w:p>
    <w:p>
      <w:pPr>
        <w:pStyle w:val="Normal"/>
        <w:ind w:firstLine="432"/>
        <w:rPr/>
      </w:pPr>
      <w:r>
        <w:rPr/>
        <w:t xml:space="preserve">At first blush, the Platonist view—that “the truth of the world is anything but manifest to us in ordinary experience” —seems markedly different from the thesis of manifest supervenience, which says that no “truths distinctive of the manifest world” are primitive. A simple analogy will illustrate this difference. The truth about what weapon was used to murder a victim may be “anything but manifest to us”; perhaps the relevant forensic evidence has been destroyed. Worse yet, perhaps the murderer has framed an innocent person by planting another weapon as a red herring. The Platonic detective warns her rookie partner that the truth about a crime is usually “anything but manifest to us”. Still, the weapon itself may be </w:t>
      </w:r>
      <w:r>
        <w:rPr>
          <w:i/>
        </w:rPr>
        <w:t xml:space="preserve">manifest </w:t>
      </w:r>
      <w:r>
        <w:rPr/>
        <w:t xml:space="preserve">in the sense parallel to that in which experiential properties are manifest: e.g., it may be the candlestick, which is lying in plain view. </w:t>
      </w:r>
    </w:p>
    <w:p>
      <w:pPr>
        <w:pStyle w:val="Normal"/>
        <w:ind w:firstLine="432"/>
        <w:rPr>
          <w:lang w:eastAsia="en-US"/>
        </w:rPr>
      </w:pPr>
      <w:r>
        <w:rPr/>
        <w:t>But there is another interpretation of the Platonist view, one that is more amenable to Stoljar’s position. This alternative focuses on the idea that “the truth about the world is quite different from how it appears on the surface”; it interprets Platonism as saying that no surface phenomena are ontologically basic. Because experiences are surface phenomena, this interpretation of Platonism entails that experiential truths are not primitive. But this interpretation renders the argument from Platonism question-begging. In particular, our grounds for accepting Platonism would then seem to involve the previous generalization, from established explanations of the nonexperiential to as-yet-undiscovered explanations of the experiential. But our discussion of Platonism was aimed at finding support for that generalization.</w:t>
      </w:r>
    </w:p>
    <w:p>
      <w:pPr>
        <w:pStyle w:val="Normal"/>
        <w:ind w:firstLine="432"/>
        <w:rPr/>
      </w:pPr>
      <w:r>
        <w:rPr/>
        <w:t xml:space="preserve">Platonism does not, then, provide independent reason to think that the ultimate truths of the world are non-manifest in the sense required by Stoljar’s argument, viz., that they are exhausted by </w:t>
      </w:r>
      <w:r>
        <w:rPr>
          <w:i/>
        </w:rPr>
        <w:t>nonexperiential</w:t>
      </w:r>
      <w:r>
        <w:rPr/>
        <w:t xml:space="preserve"> truths. So it does not justify T2, the rejection of primitivism.</w:t>
      </w:r>
    </w:p>
    <w:p>
      <w:pPr>
        <w:pStyle w:val="Normal"/>
        <w:ind w:firstLine="432"/>
        <w:rPr/>
      </w:pPr>
      <w:r>
        <w:rPr/>
        <w:t>This point emerges more clearly when we consider another argument, mentioned above, which Stoljar endorses only tentatively. The argument begins from Russell’s idea that science reveals only the dispositional properties of its objects, an idea neatly expressed by Blackburn. “Just as the molecular theory gives us only things with dispositions, so any conceivable improvement in science will give us only a better pattern of dispositions and powers. That’s the way physics works.” (Blackburn 1990, 63) But presumably, dispositions are grounded in categorical properties.</w:t>
      </w:r>
      <w:r>
        <w:rPr>
          <w:rStyle w:val="FootnoteCharacters"/>
          <w:rStyle w:val="FootnoteAnchor"/>
        </w:rPr>
        <w:footnoteReference w:id="5"/>
      </w:r>
      <w:r>
        <w:rPr/>
        <w:t xml:space="preserve"> So the basic properties underlying the dispositions we observe are closed to scientific investigation. Stoljar dubs this ‘the categorical ignorance hypothesis’, and notes that it entails, but is not entailed by, the (original) ignorance hypothesis.</w:t>
      </w:r>
    </w:p>
    <w:p>
      <w:pPr>
        <w:pStyle w:val="Normal"/>
        <w:ind w:firstLine="432"/>
        <w:rPr/>
      </w:pPr>
      <w:r>
        <w:rPr/>
        <w:t xml:space="preserve">Stoljar uses the categorical ignorance hypothesis to criticize the knowledge argument, the zombie argument, and other arguments for primitivism that rely on one’s conceiving (or conceiving that one knows) the totality of nonexperiential truths. If we are ignorant about categorical properties, he argues, we will be unable to carry out this conceivability exercise. </w:t>
      </w:r>
    </w:p>
    <w:p>
      <w:pPr>
        <w:pStyle w:val="Normal"/>
        <w:ind w:firstLine="432"/>
        <w:rPr/>
      </w:pPr>
      <w:r>
        <w:rPr/>
        <w:t xml:space="preserve">Clearly, the categorical ignorance hypothesis adds fuel to the Platonist fire, by identifying a class of basic truths about the world—namely, truths about categorical properties—that are exceptionally non-manifest. But by doing so, it reveals a wide gulf between our past explanatory successes and T2, the claim that no experiential truths are primitive. Suppose that Russell and Blackburn are correct, and scientific methodology will never reveal the ultimate ontological basis for observed phenomena, despite the optimism engendered by science’s continuing progress. In that case, we are not justified in generalizing from cases in which scientific methods have shown that non-manifest phenomena explain manifest nonexperiential phenomena, to the conclusion that no </w:t>
      </w:r>
      <w:r>
        <w:rPr>
          <w:i/>
        </w:rPr>
        <w:t>experiential</w:t>
      </w:r>
      <w:r>
        <w:rPr/>
        <w:t xml:space="preserve"> truth is primitive. If categorical properties are beyond the reach of scientific investigation, then at most we can conclude that manifest dispositions (of experienceless objects) will be initially explained by other, non-manifest dispositions. But we have no reason to speculate about the nature of the categorical properties that ultimately explain the dispositions we observe. </w:t>
      </w:r>
    </w:p>
    <w:p>
      <w:pPr>
        <w:pStyle w:val="Normal"/>
        <w:ind w:firstLine="432"/>
        <w:rPr/>
      </w:pPr>
      <w:r>
        <w:rPr/>
        <w:t>In particular, even if the categorical properties that ground nonexperiential phenomena are physical—and this is a trivial truth, given the object conception of the physical—it remains an open question whether they are nonexperiential. And even if the categorical properties of experienceless objects are nonexperiential, it remains an open question whether the categorical properties of experiencers (or experiences) are experiential. So the categorical ignorance hypothesis implies that the argument from manifest supervenience provides no support for T2, which concerns the nature of the primitive truths, the ultimate explanantia for both experiential and nonexperiential phenomena.</w:t>
      </w:r>
    </w:p>
    <w:p>
      <w:pPr>
        <w:pStyle w:val="Normal"/>
        <w:ind w:firstLine="432"/>
        <w:rPr/>
      </w:pPr>
      <w:r>
        <w:rPr/>
        <w:t xml:space="preserve">This may seem a hollow victory for the primitivist, since allowing that categorical properties are experiential appears to lead to panpsychism, a view rejected by most primitivists. But as Stoljar himself notes, panpsychism can be avoided. I have argued that, if the categorical ignorance hypothesis is correct, then we cannot be sure that </w:t>
      </w:r>
      <w:r>
        <w:rPr>
          <w:i/>
        </w:rPr>
        <w:t>all</w:t>
      </w:r>
      <w:r>
        <w:rPr/>
        <w:t xml:space="preserve"> categorical properties are nonexperiential. If even some categorical properties are experiential—e.g., the categorical properties of experiencers or their experiences—then, assuming that truths about categorical properties are primitive, primitivism will be true.</w:t>
      </w:r>
      <w:r>
        <w:rPr>
          <w:rStyle w:val="FootnoteCharacters"/>
        </w:rPr>
        <w:t xml:space="preserve"> </w:t>
      </w:r>
      <w:r>
        <w:rPr>
          <w:rStyle w:val="FootnoteCharacters"/>
          <w:rStyle w:val="FootnoteAnchor"/>
        </w:rPr>
        <w:footnoteReference w:id="6"/>
      </w:r>
      <w:r>
        <w:rPr/>
        <w:t xml:space="preserve"> (While it is often supposed that all categorical properties will belong to a single ontological kind, this assumption is not fair game in the current debate, since the general dualist claim that there are at least two basic ontological kinds opens the door to a duality of kinds of categorical properties.) </w:t>
      </w:r>
    </w:p>
    <w:p>
      <w:pPr>
        <w:pStyle w:val="Normal"/>
        <w:ind w:firstLine="432"/>
        <w:rPr/>
      </w:pPr>
      <w:r>
        <w:rPr/>
        <w:t xml:space="preserve">Stoljar’s rejection of primitivism requires that </w:t>
      </w:r>
      <w:r>
        <w:rPr>
          <w:i/>
        </w:rPr>
        <w:t>no</w:t>
      </w:r>
      <w:r>
        <w:rPr/>
        <w:t xml:space="preserve"> categorical properties are experiential. Because his main discussion of categorical ignorance occurs in the context of establishing the first, </w:t>
      </w:r>
      <w:r>
        <w:rPr>
          <w:i/>
        </w:rPr>
        <w:t>ignorance</w:t>
      </w:r>
      <w:r>
        <w:rPr/>
        <w:t xml:space="preserve"> strand of the ignorance hypothesis, it seems to be his prior anti-primitivism that leads him to deny that categorical properties will be experiential. My point is that our ignorance about the categorical may in fact undermine the anti-primitivist argument from manifest supervenience. In any case, if we are ignorant as to what sorts of properties ground the dispositions that we observe, and we lack any clear conception of what this ‘grounding’ relation amounts to, then the idea that no experiential truths are among the basic truths is highly speculative.</w:t>
      </w:r>
    </w:p>
    <w:p>
      <w:pPr>
        <w:pStyle w:val="Normal"/>
        <w:ind w:firstLine="432"/>
        <w:rPr/>
      </w:pPr>
      <w:r>
        <w:rPr/>
        <w:t xml:space="preserve">The argument from physicalism faces similar worries. Each of these arguments overgeneralizes in two ways. First, each generalizes from explanations of manifest (physical) </w:t>
      </w:r>
      <w:r>
        <w:rPr>
          <w:i/>
        </w:rPr>
        <w:t>nonexperiential</w:t>
      </w:r>
      <w:r>
        <w:rPr/>
        <w:t xml:space="preserve"> phenomena to a claim about how </w:t>
      </w:r>
      <w:r>
        <w:rPr>
          <w:i/>
        </w:rPr>
        <w:t>experiential</w:t>
      </w:r>
      <w:r>
        <w:rPr/>
        <w:t xml:space="preserve"> phenomena will be explained. Second, each generalizes from successful partial</w:t>
      </w:r>
      <w:r>
        <w:rPr>
          <w:i/>
        </w:rPr>
        <w:t xml:space="preserve"> </w:t>
      </w:r>
      <w:r>
        <w:rPr/>
        <w:t>explanations (in dispositional terms) to the claim that all manifest phenomena are ultimately grounded in the non-experiential.  Since we have no explanations of experiential phenomena in nonexperiential terms, and no account of categorical properties or primitive truths concerning them, these generalizations appear to be unjustified.</w:t>
      </w:r>
    </w:p>
    <w:p>
      <w:pPr>
        <w:pStyle w:val="Normal"/>
        <w:ind w:firstLine="432"/>
        <w:rPr/>
      </w:pPr>
      <w:r>
        <w:rPr/>
        <w:t>Stoljar uses the arguments from physicalism and from manifest supervenience to demonstrate the plausibility of T2 (the claim that if there are experiential truths, every experiential truth is entailed by some combination of nonexperiential truths). I have questioned whether these arguments accomplish this task. Of course, most philosophers believe that T2 is not only plausible, but true. To the extent that the appearance of plausibility derives from these arguments, it may be illusory. But there may well be other reasons to hold that T2 is plausible. So let us turn to consider the consequences of T2.</w:t>
      </w:r>
    </w:p>
    <w:p>
      <w:pPr>
        <w:pStyle w:val="Normal"/>
        <w:ind w:firstLine="432"/>
        <w:rPr/>
      </w:pPr>
      <w:r>
        <w:rPr/>
      </w:r>
    </w:p>
    <w:p>
      <w:pPr>
        <w:pStyle w:val="Heading3"/>
        <w:rPr>
          <w:b/>
          <w:b/>
          <w:i w:val="false"/>
          <w:i w:val="false"/>
        </w:rPr>
      </w:pPr>
      <w:r>
        <w:rPr>
          <w:b/>
          <w:i w:val="false"/>
        </w:rPr>
        <w:t>4.  Reconciling primitivism with T2</w:t>
      </w:r>
    </w:p>
    <w:p>
      <w:pPr>
        <w:pStyle w:val="Normal"/>
        <w:ind w:firstLine="432"/>
        <w:rPr/>
      </w:pPr>
      <w:r>
        <w:rPr/>
        <w:t xml:space="preserve">Stoljar’s discussion is rewarding in that it focuses our attention on the issue at the core of the debate over materialism: Are </w:t>
      </w:r>
      <w:r>
        <w:rPr>
          <w:i/>
        </w:rPr>
        <w:t>any</w:t>
      </w:r>
      <w:r>
        <w:rPr/>
        <w:t xml:space="preserve"> primitive truths experiential? As he defines primitivism, it is the claim that some experiential truths are not entailed by nonexperiential truths. Primitivism in this sense is obviously incompatible with T2. In this closing section, I will briefly introduce an alternative type of primitivist position, one that may be closer to the original spirit of dualism. This type of primitivism is compatible with T2.</w:t>
      </w:r>
    </w:p>
    <w:p>
      <w:pPr>
        <w:pStyle w:val="Normal"/>
        <w:ind w:firstLine="432"/>
        <w:rPr/>
      </w:pPr>
      <w:r>
        <w:rPr/>
        <w:t xml:space="preserve">Most currently prominent arguments for primitivism, such as Chalmers’ zombie argument, begin from the intuition that we can conceive of the totality of nonexperiential truths obtaining in the absence of (some) experiential truths. But the most famous argument for dualism, Descartes’ disembodiment argument, proceeds in the opposite direction. According to the disembodiment argument, my ability to conceive of my current experiences occurring in the absence of any physical properties—i.e., while I am disembodied—shows that experiential properties are primitive. This is because reflection on my current experiences reveals that experiential properties do not depend on nonexperiential properties. </w:t>
      </w:r>
    </w:p>
    <w:p>
      <w:pPr>
        <w:pStyle w:val="Normal"/>
        <w:ind w:firstLine="432"/>
        <w:rPr/>
      </w:pPr>
      <w:r>
        <w:rPr/>
        <w:t>Descartes’ argument is now in relative disfavor even among contemporary dualists.</w:t>
      </w:r>
      <w:r>
        <w:rPr>
          <w:rStyle w:val="FootnoteCharacters"/>
          <w:rStyle w:val="FootnoteAnchor"/>
        </w:rPr>
        <w:footnoteReference w:id="7"/>
      </w:r>
      <w:r>
        <w:rPr/>
        <w:t xml:space="preserve"> Many contend that the disembodiment argument demonstrates, at most, that there are possible worlds in which disembodied beings exist. But that result is compatible with the claim that nonexperiential (or physical) truths in the actual world metaphysically suffice for experiential truths. So the disembodiment argument does not directly threaten T2.</w:t>
      </w:r>
    </w:p>
    <w:p>
      <w:pPr>
        <w:pStyle w:val="Normal"/>
        <w:ind w:firstLine="432"/>
        <w:rPr/>
      </w:pPr>
      <w:r>
        <w:rPr/>
        <w:t>While the disembodiment argument leaves T2 untouched, that argument does seem to support a different view that also deserves the label ‘primitivism’. Here, in outline, is a reason for thinking that the possibility of disembodiment advances the primitivist’s cause. The possibility of disembodiment implies that experiential truths (concerning the disembodied subject) do not entail or require any positive nonexperiential truths (concerning her). Generalizing from this scenario, it seems possible that there are worlds that are</w:t>
      </w:r>
      <w:r>
        <w:rPr>
          <w:i/>
        </w:rPr>
        <w:t xml:space="preserve"> purely experiential</w:t>
      </w:r>
      <w:r>
        <w:rPr/>
        <w:t xml:space="preserve">: experiential phenomena occur, but no nonexperiential phenomena occur. In such worlds, there are no positive nonexperiential truths. </w:t>
      </w:r>
    </w:p>
    <w:p>
      <w:pPr>
        <w:pStyle w:val="Normal"/>
        <w:ind w:firstLine="432"/>
        <w:rPr/>
      </w:pPr>
      <w:r>
        <w:rPr/>
        <w:t xml:space="preserve">Now consider the purely experiential world that is experientially indiscernible from our own: that is, its experiential truths precisely match the experiential truths of the actual world. The difference between these worlds consists in the fact that T2 obtains in the actual world: the actual world contains nonexperiential properties, and corresponding (positive) nonexperiential truths that entail the experiential truths. The actual truth of T2 is perfectly consistent with the claim that there is a possible world that is purely experiential and experientially indiscernible from the actual world. In fact, there is nothing in T2 to block the idea that the </w:t>
      </w:r>
      <w:r>
        <w:rPr>
          <w:i/>
        </w:rPr>
        <w:t>closest</w:t>
      </w:r>
      <w:r>
        <w:rPr/>
        <w:t xml:space="preserve"> purely experiential world is experientially indiscernible from the actual world.</w:t>
      </w:r>
    </w:p>
    <w:p>
      <w:pPr>
        <w:pStyle w:val="Normal"/>
        <w:ind w:firstLine="432"/>
        <w:rPr/>
      </w:pPr>
      <w:r>
        <w:rPr/>
        <w:t xml:space="preserve">Such a possibility suggests that commitment to T2 may be compatible with a version of primitivism. In the purely experiential world that is experientially indiscernible from our own, the primitive truths are experiential. By adding nonexperiential truths that entail the experiential truths, and thus moving to a world in which T2 is true, we need not render the experiential truths in any way </w:t>
      </w:r>
      <w:r>
        <w:rPr>
          <w:i/>
        </w:rPr>
        <w:t>dependent on</w:t>
      </w:r>
      <w:r>
        <w:rPr/>
        <w:t xml:space="preserve"> the nonexperiential. But then there seems no reason to claim that this addition renders the experiential truths </w:t>
      </w:r>
      <w:r>
        <w:rPr>
          <w:i/>
        </w:rPr>
        <w:t>less</w:t>
      </w:r>
      <w:r>
        <w:rPr/>
        <w:t xml:space="preserve"> </w:t>
      </w:r>
      <w:r>
        <w:rPr>
          <w:i/>
        </w:rPr>
        <w:t>primitive</w:t>
      </w:r>
      <w:r>
        <w:rPr/>
        <w:t xml:space="preserve"> than the experiential truths in the purely experiential world. For the nonexperiential truths may be explanatorily superfluous as regards the experiential truths. Perhaps the nonexperiential truths entail the experiential truths without explaining them; or perhaps they provide a wholly redundant explanation (i.e., perhaps there are experiential and nonexperiential explanations of the experiential truths that are mutually independent and individually sufficient). The truth of T2 is silent as to the explanatory status of the nonexperiential truths.</w:t>
      </w:r>
    </w:p>
    <w:p>
      <w:pPr>
        <w:pStyle w:val="Normal"/>
        <w:ind w:firstLine="432"/>
        <w:rPr/>
      </w:pPr>
      <w:r>
        <w:rPr/>
        <w:t xml:space="preserve">In other words, while T2 expresses a purely logical relationship between the experiential and the nonexperiential, primitivism’s deepest motivation may be the thought that the nonexperiential does not fully </w:t>
      </w:r>
      <w:r>
        <w:rPr>
          <w:i/>
        </w:rPr>
        <w:t xml:space="preserve">explain </w:t>
      </w:r>
      <w:r>
        <w:rPr/>
        <w:t xml:space="preserve">the experiential. This is of course a familiar idea: others have argued that merely logical concepts like </w:t>
      </w:r>
      <w:r>
        <w:rPr>
          <w:i/>
        </w:rPr>
        <w:t>entailment</w:t>
      </w:r>
      <w:r>
        <w:rPr/>
        <w:t xml:space="preserve"> and </w:t>
      </w:r>
      <w:r>
        <w:rPr>
          <w:i/>
        </w:rPr>
        <w:t>supervenience</w:t>
      </w:r>
      <w:r>
        <w:rPr/>
        <w:t xml:space="preserve"> do not fully capture the explanatory relationship between the experiential and the physical that is required for full-blooded physicalism. (See especially Horgan 1993, Kim 1993, Melnyk 2003, and Wilson 2005.) </w:t>
      </w:r>
    </w:p>
    <w:p>
      <w:pPr>
        <w:pStyle w:val="Normal"/>
        <w:ind w:firstLine="432"/>
        <w:rPr/>
      </w:pPr>
      <w:r>
        <w:rPr/>
        <w:t xml:space="preserve">Much work needs to be done to show that the disembodiment argument can be successfully rehabilitated, and effectively used in the kind of primitivist argument I’ve just sketched. My main purpose in discussing this possibility is simply to suggest that an adequate formulation of anti-primitivism should perhaps go beyond T2, as it should require that nonexperiential truths help to </w:t>
      </w:r>
      <w:r>
        <w:rPr>
          <w:i/>
        </w:rPr>
        <w:t xml:space="preserve">explain </w:t>
      </w:r>
      <w:r>
        <w:rPr/>
        <w:t>experiential truths.</w:t>
      </w:r>
    </w:p>
    <w:p>
      <w:pPr>
        <w:pStyle w:val="Normal"/>
        <w:ind w:firstLine="432"/>
        <w:rPr/>
      </w:pPr>
      <w:r>
        <w:rPr/>
        <w:t xml:space="preserve">Interestingly, Stoljar’s principal arguments for T2, from physicalism and from manifest supervenience, center on </w:t>
      </w:r>
      <w:r>
        <w:rPr>
          <w:i/>
        </w:rPr>
        <w:t>explanatory</w:t>
      </w:r>
      <w:r>
        <w:rPr/>
        <w:t xml:space="preserve"> concerns. These arguments cite science’s progress in explaining manifest phenomena by reference to non-manifest, physical phenomena. I have maintained that these arguments, even when combined with a broad Platonist outlook, do not justify T2. But in their focus on explanation, they draw on the kind of consideration proper to a robust anti-primitivism. This explanatory dimension of physicalism (or anti-primitivism) is not reflected in T2, since T2 does not say that the nonexperiential features of our world exhaustively or uniquely </w:t>
      </w:r>
      <w:r>
        <w:rPr>
          <w:i/>
        </w:rPr>
        <w:t>explain</w:t>
      </w:r>
      <w:r>
        <w:rPr/>
        <w:t xml:space="preserve"> the experiential features. </w:t>
      </w:r>
    </w:p>
    <w:p>
      <w:pPr>
        <w:pStyle w:val="Normal"/>
        <w:ind w:firstLine="432"/>
        <w:rPr/>
      </w:pPr>
      <w:r>
        <w:rPr/>
        <w:t>Defending anti-primitivism will be a tall order. The greatest impediments are precisely the sorts of ignorance that Stoljar rightly attributes to us: about the nonexperiential, about the explanatory relations between the nonexperiential and the experiential, and about the nature of the categorical properties that ground the dispositions we observe. I have suggested that these types of ignorance cast as much doubt on T2 as on primitivism. And even if we could somehow establish T2, the argument I’ve sketched in this section implies that our ignorance of explanatory relations blocks the inference from T2 to a more robust anti-primitivism.</w:t>
      </w:r>
    </w:p>
    <w:p>
      <w:pPr>
        <w:pStyle w:val="Normal"/>
        <w:ind w:firstLine="432"/>
        <w:rPr/>
      </w:pPr>
      <w:r>
        <w:rPr/>
        <w:t>The proper moral, I believe, is that we should not be so concerned to oppose primitivism. Given our ignorance about the nature of categorical properties—and, relatedly, about how the non-manifest explains the manifest—Russell was right. The nonexperiential has become altogether too ghostly to be used as an adequate stick with which to beat experience.</w:t>
      </w:r>
      <w:r>
        <w:rPr>
          <w:rStyle w:val="FootnoteCharacters"/>
          <w:rStyle w:val="FootnoteAnchor"/>
        </w:rPr>
        <w:footnoteReference w:id="8"/>
      </w:r>
    </w:p>
    <w:p>
      <w:pPr>
        <w:pStyle w:val="Normal"/>
        <w:ind w:firstLine="432"/>
        <w:rPr/>
      </w:pPr>
      <w:r>
        <w:rPr/>
      </w:r>
    </w:p>
    <w:p>
      <w:pPr>
        <w:pStyle w:val="Heading4"/>
        <w:rPr/>
      </w:pPr>
      <w:r>
        <w:rPr/>
        <w:t>Works cited</w:t>
      </w:r>
    </w:p>
    <w:p>
      <w:pPr>
        <w:pStyle w:val="Normal"/>
        <w:rPr>
          <w:i/>
          <w:i/>
        </w:rPr>
      </w:pPr>
      <w:r>
        <w:rPr/>
        <w:t xml:space="preserve">Blackburn, S. (1990) “Filling in Space”. </w:t>
      </w:r>
      <w:r>
        <w:rPr>
          <w:i/>
        </w:rPr>
        <w:t>Analysis</w:t>
      </w:r>
      <w:r>
        <w:rPr/>
        <w:t xml:space="preserve"> 50: 60-65.</w:t>
      </w:r>
    </w:p>
    <w:p>
      <w:pPr>
        <w:pStyle w:val="Normal"/>
        <w:rPr/>
      </w:pPr>
      <w:r>
        <w:rPr/>
        <w:t xml:space="preserve">Chalmers, D.J. (1996) </w:t>
      </w:r>
      <w:r>
        <w:rPr>
          <w:i/>
        </w:rPr>
        <w:t>The Conscious Mind</w:t>
      </w:r>
      <w:r>
        <w:rPr/>
        <w:t>. Oxford University Press.</w:t>
      </w:r>
    </w:p>
    <w:p>
      <w:pPr>
        <w:pStyle w:val="Normal"/>
        <w:rPr/>
      </w:pPr>
      <w:r>
        <w:rPr/>
        <w:t xml:space="preserve">Chalmers, D.J. (2002) “Consciousness and its Place in Nature”. In Chalmers (ed.) </w:t>
      </w:r>
      <w:r>
        <w:rPr>
          <w:i/>
        </w:rPr>
        <w:t>Philosophy of Mind: Classical and Contemporary Readings</w:t>
      </w:r>
      <w:r>
        <w:rPr/>
        <w:t>. Oxford University Press, 247-72.</w:t>
      </w:r>
    </w:p>
    <w:p>
      <w:pPr>
        <w:pStyle w:val="Normal"/>
        <w:rPr/>
      </w:pPr>
      <w:r>
        <w:rPr>
          <w:rFonts w:eastAsia="Times New Roman"/>
        </w:rPr>
        <w:t xml:space="preserve">Hart, W. D. (1988) </w:t>
      </w:r>
      <w:r>
        <w:rPr>
          <w:rFonts w:eastAsia="Times New Roman"/>
          <w:i/>
        </w:rPr>
        <w:t>Engines of the Soul</w:t>
      </w:r>
      <w:r>
        <w:rPr>
          <w:rFonts w:eastAsia="Times New Roman"/>
        </w:rPr>
        <w:t>. Cambridge: Cambridge University Press.</w:t>
      </w:r>
    </w:p>
    <w:p>
      <w:pPr>
        <w:pStyle w:val="Normal"/>
        <w:rPr/>
      </w:pPr>
      <w:r>
        <w:rPr/>
        <w:t>Holton, R. (1999) “</w:t>
      </w:r>
      <w:r>
        <w:rPr>
          <w:rFonts w:eastAsia="Times New Roman"/>
        </w:rPr>
        <w:t xml:space="preserve">Dispositions All the Way Round”. </w:t>
      </w:r>
      <w:r>
        <w:rPr>
          <w:rFonts w:eastAsia="Times New Roman"/>
          <w:i/>
        </w:rPr>
        <w:t>Analysis</w:t>
      </w:r>
      <w:r>
        <w:rPr>
          <w:rFonts w:eastAsia="Times New Roman"/>
        </w:rPr>
        <w:t xml:space="preserve"> 59: 9-14.</w:t>
      </w:r>
    </w:p>
    <w:p>
      <w:pPr>
        <w:pStyle w:val="Normal"/>
        <w:rPr/>
      </w:pPr>
      <w:r>
        <w:rPr>
          <w:rFonts w:eastAsia="Times New Roman"/>
        </w:rPr>
        <w:t xml:space="preserve">Horgan, T. (1993) “From Supervenience to Superdupervenience: Meeting the Demands of a Material World”. </w:t>
      </w:r>
      <w:r>
        <w:rPr>
          <w:rFonts w:eastAsia="Times New Roman"/>
          <w:i/>
        </w:rPr>
        <w:t>Mind</w:t>
      </w:r>
      <w:r>
        <w:rPr>
          <w:rFonts w:eastAsia="Times New Roman"/>
        </w:rPr>
        <w:t xml:space="preserve"> 102: 555-586.</w:t>
      </w:r>
    </w:p>
    <w:p>
      <w:pPr>
        <w:pStyle w:val="Normal"/>
        <w:rPr/>
      </w:pPr>
      <w:r>
        <w:rPr>
          <w:rFonts w:eastAsia="Times New Roman"/>
        </w:rPr>
        <w:t xml:space="preserve">Kim, J. (1993) “The Myth of Nonreductive Materialism”. In his </w:t>
      </w:r>
      <w:r>
        <w:rPr>
          <w:rFonts w:eastAsia="Times New Roman"/>
          <w:i/>
        </w:rPr>
        <w:t>Supervenience and Mind</w:t>
      </w:r>
      <w:r>
        <w:rPr>
          <w:rFonts w:eastAsia="Times New Roman"/>
        </w:rPr>
        <w:t xml:space="preserve">. Cambridge University Press. </w:t>
      </w:r>
    </w:p>
    <w:p>
      <w:pPr>
        <w:pStyle w:val="Normal"/>
        <w:rPr/>
      </w:pPr>
      <w:r>
        <w:rPr>
          <w:rFonts w:eastAsia="Times New Roman"/>
        </w:rPr>
        <w:t xml:space="preserve">McGinn, C. (1989) “Can We Solve the Mind-Body Problem?” </w:t>
      </w:r>
      <w:r>
        <w:rPr>
          <w:rFonts w:eastAsia="Times New Roman"/>
          <w:i/>
        </w:rPr>
        <w:t>Mind</w:t>
      </w:r>
      <w:r>
        <w:rPr>
          <w:rFonts w:eastAsia="Times New Roman"/>
        </w:rPr>
        <w:t xml:space="preserve"> 98: 349-66</w:t>
      </w:r>
    </w:p>
    <w:p>
      <w:pPr>
        <w:pStyle w:val="Normal"/>
        <w:rPr/>
      </w:pPr>
      <w:r>
        <w:rPr/>
        <w:t xml:space="preserve">Melnyk, A. (2003) </w:t>
      </w:r>
      <w:r>
        <w:rPr>
          <w:i/>
        </w:rPr>
        <w:t>A Physicalist Manifesto: Thoroughly Modern Materialism</w:t>
      </w:r>
      <w:r>
        <w:rPr/>
        <w:t>. Cambridge University Press.</w:t>
      </w:r>
    </w:p>
    <w:p>
      <w:pPr>
        <w:pStyle w:val="Normal"/>
        <w:rPr/>
      </w:pPr>
      <w:r>
        <w:rPr/>
        <w:t xml:space="preserve">Nagel, T. (1986) </w:t>
      </w:r>
      <w:r>
        <w:rPr>
          <w:i/>
        </w:rPr>
        <w:t>The View from Nowhere</w:t>
      </w:r>
      <w:r>
        <w:rPr/>
        <w:t>. Oxford University Press.</w:t>
      </w:r>
    </w:p>
    <w:p>
      <w:pPr>
        <w:pStyle w:val="Normal"/>
        <w:rPr/>
      </w:pPr>
      <w:r>
        <w:rPr/>
        <w:t xml:space="preserve">Russell, B. (1927) </w:t>
      </w:r>
      <w:r>
        <w:rPr>
          <w:i/>
        </w:rPr>
        <w:t>The Analysis of Matter</w:t>
      </w:r>
      <w:r>
        <w:rPr/>
        <w:t>. London: Kegan Paul.</w:t>
      </w:r>
    </w:p>
    <w:p>
      <w:pPr>
        <w:pStyle w:val="Normal"/>
        <w:rPr/>
      </w:pPr>
      <w:r>
        <w:rPr/>
        <w:t xml:space="preserve">Russell, B. (1935) “What is the Soul?” from </w:t>
      </w:r>
      <w:r>
        <w:rPr>
          <w:i/>
        </w:rPr>
        <w:t>In Praise of Idleness and Other Essays</w:t>
      </w:r>
      <w:r>
        <w:rPr/>
        <w:t xml:space="preserve"> W.W. Norton.</w:t>
      </w:r>
    </w:p>
    <w:p>
      <w:pPr>
        <w:pStyle w:val="Normal"/>
        <w:rPr/>
      </w:pPr>
      <w:r>
        <w:rPr/>
        <w:t xml:space="preserve">Searle, J. (1992) </w:t>
      </w:r>
      <w:r>
        <w:rPr>
          <w:i/>
        </w:rPr>
        <w:t>The Rediscovery of the Mind</w:t>
      </w:r>
      <w:r>
        <w:rPr/>
        <w:t>. Cambridge, MA: MIT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Stoljar, D. (2001) “Two Conceptions of the Physical”. </w:t>
      </w:r>
      <w:r>
        <w:rPr>
          <w:rFonts w:eastAsia="Times New Roman"/>
          <w:i/>
        </w:rPr>
        <w:t>Philosophy and Phenomenological Research</w:t>
      </w:r>
      <w:r>
        <w:rPr>
          <w:rFonts w:eastAsia="Times New Roman"/>
        </w:rPr>
        <w:t xml:space="preserve"> 62: 253-28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t xml:space="preserve">Wilson, J. (2005) “Supervenience-Based Formulations of Physicalism”. </w:t>
      </w:r>
      <w:r>
        <w:rPr>
          <w:i/>
        </w:rPr>
        <w:t>Noûs</w:t>
      </w:r>
      <w:r>
        <w:rPr/>
        <w:t xml:space="preserve"> 39:426-59.</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dualist could use a version of Russell’s argument to defend against the objection that dualism cannot accommodate mental causation. Given that leading accounts of physical causation depart from the “plain man’s” mechanistic metaphysics as much as leading accounts of matter do, a dualist may argue that physical causation is “too ghostly to be used as an adequate stick with which to beat” mental causation.</w:t>
      </w:r>
    </w:p>
  </w:footnote>
  <w:footnote w:id="3">
    <w:p>
      <w:pPr>
        <w:pStyle w:val="Footnote"/>
        <w:spacing w:before="0" w:after="120"/>
        <w:rPr/>
      </w:pPr>
      <w:r>
        <w:rPr>
          <w:rStyle w:val="FootnoteCharacters"/>
        </w:rPr>
        <w:footnoteRef/>
      </w:r>
      <w:r>
        <w:rPr/>
        <w:t xml:space="preserve"> </w:t>
      </w:r>
      <w:r>
        <w:rPr/>
        <w:t>A notable exception here is Searle (1992), who maintains that materialism is compatible with something like T3.</w:t>
      </w:r>
    </w:p>
  </w:footnote>
  <w:footnote w:id="4">
    <w:p>
      <w:pPr>
        <w:pStyle w:val="Footnote"/>
        <w:spacing w:before="0" w:after="120"/>
        <w:rPr/>
      </w:pPr>
      <w:r>
        <w:rPr>
          <w:rStyle w:val="FootnoteCharacters"/>
        </w:rPr>
        <w:footnoteRef/>
      </w:r>
      <w:r>
        <w:rPr/>
        <w:t xml:space="preserve"> “</w:t>
      </w:r>
      <w:r>
        <w:rPr/>
        <w:t>As we noted, the argument from physicalism is certainly controversial, in part because it is unclear precisely what being physical amounts to. But even if that is so, the argument from manifest supervenience remains plausible.” (219)</w:t>
      </w:r>
    </w:p>
  </w:footnote>
  <w:footnote w:id="5">
    <w:p>
      <w:pPr>
        <w:pStyle w:val="Footnote"/>
        <w:spacing w:before="0" w:after="120"/>
        <w:rPr/>
      </w:pPr>
      <w:r>
        <w:rPr>
          <w:rStyle w:val="FootnoteCharacters"/>
        </w:rPr>
        <w:footnoteRef/>
      </w:r>
      <w:r>
        <w:rPr/>
        <w:t xml:space="preserve"> </w:t>
      </w:r>
      <w:r>
        <w:rPr/>
        <w:t>The assumption that categorical properties must ground dispositional properties is crucial to the present argument against primitivism, and is widely accepted. For some doubts about this assumption, see Holton 1999.</w:t>
      </w:r>
    </w:p>
  </w:footnote>
  <w:footnote w:id="6">
    <w:p>
      <w:pPr>
        <w:pStyle w:val="Footnote"/>
        <w:spacing w:before="0" w:after="120"/>
        <w:rPr/>
      </w:pPr>
      <w:r>
        <w:rPr>
          <w:rStyle w:val="FootnoteCharacters"/>
        </w:rPr>
        <w:footnoteRef/>
      </w:r>
      <w:r>
        <w:rPr/>
        <w:t xml:space="preserve"> </w:t>
      </w:r>
      <w:r>
        <w:rPr/>
        <w:t xml:space="preserve">For more on possible relations between the experiential and the categorical, see Chalmers 2002. Drawing on Russell’s defense of neutral monism (Russell 1927), Chalmers sketches an intriguing view, according to which categorical properties are phenomenal or protophenomenal, and underlie the dispositional and structural properties that science investigates. The idea that such properties are merely </w:t>
      </w:r>
      <w:r>
        <w:rPr>
          <w:i/>
        </w:rPr>
        <w:t>proto</w:t>
      </w:r>
      <w:r>
        <w:rPr/>
        <w:t xml:space="preserve">phenomenal allows the view to avoid panpsychism; but it may also make Chalmers’ view consistent with Stoljar’s T2, since as Stoljar interprets T2 it simply denies that “the experiential </w:t>
      </w:r>
      <w:r>
        <w:rPr>
          <w:i/>
        </w:rPr>
        <w:t>as we currently understand it</w:t>
      </w:r>
      <w:r>
        <w:rPr/>
        <w:t xml:space="preserve"> is primitive”. (220) </w:t>
      </w:r>
    </w:p>
  </w:footnote>
  <w:footnote w:id="7">
    <w:p>
      <w:pPr>
        <w:pStyle w:val="Footnote"/>
        <w:spacing w:before="0" w:after="120"/>
        <w:rPr/>
      </w:pPr>
      <w:r>
        <w:rPr>
          <w:rStyle w:val="FootnoteCharacters"/>
        </w:rPr>
        <w:footnoteRef/>
      </w:r>
      <w:r>
        <w:rPr/>
        <w:t xml:space="preserve"> </w:t>
      </w:r>
      <w:r>
        <w:rPr/>
        <w:t>Though see W.D. Hart (1988).</w:t>
      </w:r>
    </w:p>
  </w:footnote>
  <w:footnote w:id="8">
    <w:p>
      <w:pPr>
        <w:pStyle w:val="Footnote"/>
        <w:spacing w:before="0" w:after="120"/>
        <w:rPr/>
      </w:pPr>
      <w:r>
        <w:rPr>
          <w:rStyle w:val="FootnoteCharacters"/>
        </w:rPr>
        <w:footnoteRef/>
      </w:r>
      <w:r>
        <w:rPr/>
        <w:t xml:space="preserve"> </w:t>
      </w:r>
      <w:r>
        <w:rPr/>
        <w:t xml:space="preserve">I am indebted to David Chalmers, who provided extremely useful comments on an earlier version of this study. Thanks also to Earl Conee and Robert Howell, for helpful advice. Daniel Stoljar deserves special thanks for his patience and generosity in our correspondence about the boo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ind w:left="720" w:hanging="360"/>
    </w:pPr>
    <w:rPr/>
  </w:style>
  <w:style w:type="paragraph" w:styleId="BlockText">
    <w:name w:val="Block Text"/>
    <w:basedOn w:val="Normal"/>
    <w:qFormat/>
    <w:pPr>
      <w:ind w:left="360" w:right="36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3:47:00Z</dcterms:created>
  <dc:creator>Brie Gertler</dc:creator>
  <dc:description/>
  <dc:language>en-US</dc:language>
  <cp:lastModifiedBy>Brie Gertler</cp:lastModifiedBy>
  <cp:lastPrinted>2007-09-06T11:41:00Z</cp:lastPrinted>
  <dcterms:modified xsi:type="dcterms:W3CDTF">2007-09-06T23:49:00Z</dcterms:modified>
  <cp:revision>3</cp:revision>
  <dc:subject/>
  <dc:title>Structure of the argument</dc:title>
</cp:coreProperties>
</file>